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Strategies to help you Talk or Write about an Unfamiliar Topic  </w:t>
      </w:r>
    </w:p>
    <w:p>
      <w:pPr>
        <w:pStyle w:val="ListParagraph"/>
        <w:ind w:left="1080" w:hanging="0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>Think of friends who have had the same or similar experiences and try to recall as many details as possible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>Think of times you have been close to the topic or have seen it from a distance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>Think of ways a topic might fit you before you dismiss it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>Put in a family member so it seems like it happened in my family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>Think of everything I know about a topic as if you were an expert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>Use your imagination and put yourself in someone else’s mind and body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>Pretend you are the person experiencing the idea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>Create a picture in your mind about possible settings, experiences, or any background knowledge you may have about the topic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>Use the “what if” strategy- Ask yourself, “What if I knew about this topic and liked it?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>Draw on other media ( TV, video games, movies), as a way to talk about the topic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sectPr>
      <w:headerReference w:type="default" r:id="rId2"/>
      <w:type w:val="nextPage"/>
      <w:pgSz w:w="12240" w:h="15840"/>
      <w:pgMar w:left="180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6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23:29:00Z</dcterms:created>
  <dc:creator>Lynnette Muncey</dc:creator>
  <dc:description/>
  <cp:keywords/>
  <dc:language>en-US</dc:language>
  <cp:lastModifiedBy>Lynnette Muncey</cp:lastModifiedBy>
  <cp:lastPrinted>2011-01-25T16:40:00Z</cp:lastPrinted>
  <dcterms:modified xsi:type="dcterms:W3CDTF">2011-01-25T23:41:00Z</dcterms:modified>
  <cp:revision>4</cp:revision>
  <dc:subject/>
  <dc:title>Strategies to Help you Talk or Write about an Unfamiliar Topic  </dc:title>
</cp:coreProperties>
</file>